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НИКОЛАЕ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АСИНОВСКИЙ РАЙОН ТОМ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8.08.2023                                                                                                                     №  33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100" w:after="100"/>
        <w:ind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овониколае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Новоникола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8.03.2013 № 31 «О муниципальном дорожном фонд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Новоникола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частью 5 статьи 179.4 Бюджетного кодекса Российской Федер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ОВОНИКОЛАЕВСКОГО СЕЛЬСКОГО ПОСЕЛЕНИЯ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Новониколаевского сельского поселения от 28.03.2013 № 31 «О муниципальном дорожном фонде муниципального образования «Новониколаевское сельское поселение» (далее – Положение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нкт 5 дополнить подпунктом 5 следующего содержания: «5) на приобретение техники и оборудования, необходимых для осуществления полномочий по содержанию автомобильных доро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dst323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2. Настоящее решение подлежит официальному опубликованию в официальном печатном издании «Информационный бюллетень» и размещению на официальном сайте Новониколаевского сельского поселения www.nnselpasino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            Н.Н. Жаров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  <w:tab/>
        <w:t xml:space="preserve">                                                                                              Е.А. Авд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2</w:t>
    </w:r>
    <w:r>
      <w:rPr>
        <w:rFonts w:cs="Times New Roman" w:ascii="Times New Roman" w:hAnsi="Times New Roman"/>
        <w:color w:val="FFFFFF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30"/>
      <w:szCs w:val="3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0" w:after="600"/>
      <w:jc w:val="center"/>
    </w:pPr>
    <w:rPr>
      <w:rFonts w:ascii="Times New Roman" w:hAnsi="Times New Roman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0:00Z</dcterms:created>
  <dc:creator>Елена С. Крейзан</dc:creator>
  <dc:description/>
  <cp:keywords/>
  <dc:language>en-US</dc:language>
  <cp:lastModifiedBy>Пользователь</cp:lastModifiedBy>
  <cp:lastPrinted>2023-08-17T15:42:00Z</cp:lastPrinted>
  <dcterms:modified xsi:type="dcterms:W3CDTF">2023-08-17T09:35:00Z</dcterms:modified>
  <cp:revision>23</cp:revision>
  <dc:subject/>
  <dc:title/>
</cp:coreProperties>
</file>